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html xmlns:o="urn:schemas-microsoft-com:office:offic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mlns:w="urn:schemas-microsoft-com:office:wor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mlns="http://www.w3.org/TR/REC-html40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hea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meta http-equiv=Content-Type content="text/html; charset=windows-1252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meta name=ProgId content=Word.Documen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meta name=Generator content="Microsoft Word 11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meta name=Originator content="Microsoft Word 11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link rel=File-List href="Release_compare_files/filelist.xml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itle&gt;mySAP ERP Functional Enhancements&lt;/tit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!--[if gte mso 9]&gt;&lt;xm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o:DocumentPropertie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o:Author&gt;Registered User&lt;/o:Autho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o:LastAuthor&gt;Registered User&lt;/o:LastAutho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o:Revision&gt;2&lt;/o:Revisio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o:TotalTime&gt;0&lt;/o:TotalTi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o:Created&gt;2007-09-03T20:46:00Z&lt;/o:Create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o:LastSaved&gt;2007-09-03T20:46:00Z&lt;/o:LastSave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o:Pages&gt;1&lt;/o:Page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o:Words&gt;5291&lt;/o:Word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o:Characters&gt;30159&lt;/o:Character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o:Company&gt;Capgemini&lt;/o:Compan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o:Lines&gt;251&lt;/o:Line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o:Paragraphs&gt;70&lt;/o:Paragraph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o:CharactersWithSpaces&gt;35380&lt;/o:CharactersWithSpace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o:Version&gt;11.8132&lt;/o:Versio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o:DocumentPropertie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xml&gt;&lt;![endif]--&gt;&lt;!--[if gte mso 9]&gt;&lt;xm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w:WordDocumen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ValidateAgainstSchemas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SaveIfXMLInvalid&gt;false&lt;/w:SaveIfXMLInvali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IgnoreMixedContent&gt;false&lt;/w:IgnoreMixedConten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AlwaysShowPlaceholderText&gt;false&lt;/w:AlwaysShowPlaceholderTex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BrowserLevel&gt;MicrosoftInternetExplorer4&lt;/w:BrowserLeve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w:WordDocumen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xml&gt;&lt;![endif]--&gt;&lt;!--[if gte mso 9]&gt;&lt;xm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w:LatentStyles DefLockedState="false" LatentStyleCount="156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w:LatentStyle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xml&gt;&lt;![endif]-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sty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!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* Style Definitions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MsoNormal, li.MsoNormal, div.Mso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style-parent:"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bottom:.0001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pagination:widow-orph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size:12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family:"Times New Roman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font-family:"Times New Roman"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font-size:12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family:"Times New Roman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font-family:"Times New Roman"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page Section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size:8.5in 11.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:1.0in 1.25in 1.0in 1.25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header-margin:.5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ooter-margin:.5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paper-source:0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v.Section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page:Section1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sty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!--[if gte mso 10]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sty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* Style Definitions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le.MsoNormal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style-name:"Table Normal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tstyle-rowband-size: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tstyle-colband-size: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noshow:y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parent:"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padding-alt:0in 5.4pt 0in 5.4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para-margin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para-margin-bottom:.0001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pagination:widow-orph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size:10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family:"Times New Roman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ansi-language:#040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language:#040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bidi-language:#0400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sty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![endif]-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hea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ody lang=EN-US style='tab-interval:.5in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div class=Section1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MsoNormal style='margin-bottom:12.0pt'&gt;&lt;strong&gt;&lt;span style='font-fami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ial'&gt;mySAP ERP Functional Enhancements&lt;/span&gt;&lt;/strong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able class=MsoNormalTable border=0 cellspacing=1 cellpadding=0 width="100%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yle='width:100.0%;mso-cellspacing:.7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'mso-yfti-irow:0;mso-yfti-firstrow:yes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valign=top style='background:#003366;padding:.75pt .75pt .75pt .7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MsoNormal&gt;&lt;b&gt;&lt;span style='font-size:10.0pt;font-family:Aria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:white'&gt;Release Available&lt;/span&gt;&lt;o:p&gt;&lt;/o:p&gt;&lt;/b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valign=top style='background:#003366;padding:.75pt .75pt .75pt .7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MsoNormal&gt;&lt;b&gt;&lt;span style='font-size:10.0pt;font-family:Aria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:white'&gt;mySAP ERP Solution Area&lt;/span&gt;&lt;o:p&gt;&lt;/o:p&gt;&lt;/b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valign=top style='background:#003366;padding:.75pt .75pt .75pt .7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MsoNormal&gt;&lt;b&gt;&lt;span style='font-size:10.0pt;font-family:Aria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:white'&gt;Module(s)&lt;/span&gt;&lt;o:p&gt;&lt;/o:p&gt;&lt;/b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valign=top style='background:#003366;padding:.75pt .75pt .75pt .7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MsoNormal&gt;&lt;b&gt;&lt;span style='font-size:10.0pt;font-family:Aria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:white'&gt;Delta Functionality&lt;/span&gt;&lt;o:p&gt;&lt;/o:p&gt;&lt;/b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valign=top style='background:#003366;padding:.75pt .75pt .75pt .7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MsoNormal&gt;&lt;b&gt;&lt;span style='font-size:10.0pt;font-family:Aria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:white'&gt;Functionality Description&lt;/span&gt;&lt;o:p&gt;&lt;/o:p&gt;&lt;/b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valign=top style='background:#003366;padding:.75pt .75pt .75pt .7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MsoNormal&gt;&lt;b&gt;&lt;span style='font-size:10.0pt;font-family:Aria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:white'&gt;Business Benefit&lt;/span&gt;&lt;o:p&gt;&lt;/o:p&gt;&lt;/b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'mso-yfti-irow:1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valign=top style='background:gainsboro;padding:.75pt .75pt .75pt .7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MsoNormal&gt;&lt;span style='font-size:9.0pt;font-family:Arial'&gt;SAP R/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5B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valign=top style='background:gainsboro;padding:.75pt .75pt .75pt .7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MsoNormal&gt;&lt;span style='font-size:9.0pt;font-family:Arial'&gt;Sal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ice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valign=top style='background:gainsboro;padding:.75pt .75pt .75pt .7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MsoNormal&gt;&lt;span style='font-size:9.0pt;font-family:Arial'&gt;SD/LES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valign=top style='background:gainsboro;padding:.75pt .75pt .75pt .7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MsoNormal&gt;&lt;span style='font-size:9.0pt;font-family:Arial'&gt;PRIC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bound Processing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valign=top style='background:gainsboro;padding:.75pt .75pt .75pt .7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MsoNormal&gt;&lt;span style='font-size:9.0pt;font-family:Arial'&gt;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bound side, the R/3 system supports creation of the PRICAT message. To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, the system creates intermediate documents (IDocs), which are conve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n EDI file in PRICAT format by an EDI subsystem.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functions are supported on the outbound side: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nitial transfer of a full PRICAT version to a partner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ransfer of a supplementary PRICAT version (that is, a version cont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 selected manually) to a partner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configuration options are planned for PRICAT creation (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led by the PRICAT profile):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partners who are to be sent the message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materials planned for a specific partner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price and condition information applicable to a specific partner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valign=top style='background:gainsboro;padding:.75pt .75pt .75pt .7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MsoNormal&gt;&lt;span style='font-size:9.0pt;font-family:Arial'&gt;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of the PRICAT Messages allows the use of the logical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PRICAT to transfer data on prices and catalogs for goods and servic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 customer. The message can contain all a vendor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products, or annou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ertain changes.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ICAT contains descriptions and information on logistics and prices for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duct. The vendor can use it to transfer general product informatio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s valid for all customers, or to transfer information that is specific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ingle customer (for example, special conditions).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f the message is in the form of a price list or catalog, the vendor can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ransfer data to a central database to make it available to all intere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rties.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logical message type PRICAT corresponds to the EANCOM standard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ICAT, or the ANSI X12 transaction set 832.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tr style='mso-yfti-irow:2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td valign=top style='background:white;padding:.75pt .75pt .75pt .7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 class=MsoNormal&gt;&lt;span style='font-size:9.0pt;font-family:Arial'&gt;SAP R/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4.5B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td valign=top style='background:white;padding:.75pt .75pt .75pt .7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 class=MsoNormal&gt;&lt;span style='font-size:9.0pt;font-family:Arial'&gt;Sal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rvice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td valign=top style='background:white;padding:.75pt .75pt .75pt .7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 class=MsoNormal&gt;&lt;span style='font-size:9.0pt;font-family:Arial'&gt;SD/LES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td valign=top style='background:white;padding:.75pt .75pt .75pt .7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 class=MsoNormal&gt;&lt;span style='font-size:9.0pt;font-family:Arial'&gt;Repai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cessing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td valign=top style='background:white;padding:.75pt .75pt .75pt .7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 class=MsoNormal&gt;&lt;span style='font-size:9.0pt;font-family:Arial'&gt;Wh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ustomer wants you to repair a faulty piece of equipment, you can doc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request with a service notification and enter it in your system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ustomer repair order. If necessary, you can also arrange to coll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aulty product from the customer.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nce you have received the piece of equipment to be repaired and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erformed a technical check, you can manage it as individual customer st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r the customer repair order.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 can now start repairing the equipment by creating a service orde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fers to the customer repair order and describes the technical process,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s, the operations, components, and tools necessary for the repair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terial and activity confirmations are recorded in the service order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sts are debited to the order.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nce you have repaired the piece of equipment, you can return i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ustomer, who is then either billed for the costs of the service, or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st agreed earlier.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 the repair order, you can also arrange for a temporary replacement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nt to (and later picked up from) the customer.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td valign=top style='background:white;padding:.75pt .75pt .75pt .7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 class=MsoNormal&gt;&lt;span style='font-size:9.0pt;font-family:Arial'&gt;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hancement provides a comprehensive set of new functionalities that co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 end-to-end process specifically designed for service and repairs (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xample, receiving products from the customer, repairing them, retur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m, and billing the customer).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tr style='mso-yfti-irow:3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td valign=top style='background:gainsboro;padding:.75pt .75pt .75pt .7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 class=MsoNormal&gt;&lt;span style='font-size:9.0pt;font-family:Arial'&gt;SAP R/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4.5B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td valign=top style='background:gainsboro;padding:.75pt .75pt .75pt .7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 class=MsoNormal&gt;&lt;span style='font-size:9.0pt;font-family:Arial'&gt;Sal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rvice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td valign=top style='background:gainsboro;padding:.75pt .75pt .75pt .7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 class=MsoNormal&gt;&lt;span style='font-size:9.0pt;font-family:Arial'&gt;SD/LES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td valign=top style='background:gainsboro;padding:.75pt .75pt .75pt .7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 class=MsoNormal&gt;&lt;span style='font-size:9.0pt;font-family:Arial'&gt;Reve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cognition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td valign=top style='background:gainsboro;padding:.75pt .75pt .75pt .7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 class=MsoNormal&gt;&lt;span style='font-size:9.0pt;font-family:Arial'&gt;This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eature works closely with the Sales and Distribution (SD), Finan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ccounting (FI), and Controlling (CO) application components to provid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mplete and integrated revenue recognition solution.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venue Recognition increases your choices as to when revenue recogn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akes place. You can select the revenue recognition method that best me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your company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needs from several standard industry techniques.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se include: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Revenue recognition at time of invoicing (the standard method)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Time-based revenue recognition (recognizing revenue in equal propor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etween specified dates)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Performance-based Revenue Recognition (recognizing revenue based o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vent, such as a shipment)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ny business systems require that you post revenue from a sal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eneral ledger immediately upon issuing the invoice. Revenue Recogn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moves this restriction. This new feature allows you to separ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cognition of revenues from invoicing. You can recognize revenue befo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uring, or after issuing an invoice, based on the criteria you selec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ach individual contract or order line.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other feature of Revenue Recognition is that it allows you to group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rack revenue in two additional types of general ledger accounts.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se are: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Unbilled receivables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Deferred revenue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se accounts let you track the amount of revenue that has been recogniz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ut not yet invoiced, and the amount of revenue that has been invoiced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t yet recognized.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td valign=top style='background:gainsboro;padding:.75pt .75pt .75pt .7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 class=MsoNormal&gt;&lt;span style='font-size:9.0pt;font-family:Arial'&gt;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mpanies must measure income on an accrual basis. That is, they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cognize revenue in the posting period in which it is earned, rat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one in which it is received. New R/3 Revenue Recognition functiona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atisfies this requirement allowing you to separate invoicing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venue recognition process. SAP offers a flexible solution that prov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mpanies with several different revenue recognition methods. Also, Reve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cognition makes recording and reporting revenue on an accrual basis ea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r the user.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tr style='mso-yfti-irow:4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td valign=top style='background:white;padding:.75pt .75pt .75pt .7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 class=MsoNormal&gt;&lt;span style='font-size:9.0pt;font-family:Arial'&gt;SAP R/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4.6B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td valign=top style='background:white;padding:.75pt .75pt .75pt .7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 class=MsoNormal&gt;&lt;span style='font-size:9.0pt;font-family:Arial'&gt;Sal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rvice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td valign=top style='background:white;padding:.75pt .75pt .75pt .7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 class=MsoNormal&gt;&lt;span style='font-size:9.0pt;font-family:Arial'&gt;SD/LES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td valign=top style='background:white;padding:.75pt .75pt .75pt .7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 class=MsoNormal&gt;&lt;span style='font-size:9.0pt;font-family:Arial'&gt;Ergonom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mprovements in Sales and Billing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td valign=top style='background:white;padding:.75pt .75pt .75pt .7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 class=MsoNormal&gt;&lt;span style='font-size:9.0pt;font-family:Arial'&gt;Navig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rough many of the processes such as invoice creation, assembly process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ales activity processing, and telephone sales has become much simpler.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s no need for time-consuming hopping from one screen to anoth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nnecessary mouse clicking. For example, when creating a billing documen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n control all important activities on one screen. Information is grou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ccording to topic and is clearly arranged on tab pages.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rop-down lists help you enter data in fields. You can enter a value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y clicking on it, without having to use difficult technical functions.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ABAP List Viewer displays lists such as rebate agreements or work l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for example, for credit release). This means that you can display data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quired by defining display variants, sorting data according to 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riteria, or setting filters.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ergonomics of sales document processing were comprehensively rework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/3 Release 4.0B. These improvements have since been further develop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ver more important processes and functions in Sales and Distribution (S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ur main task is to provide optimum support with day-to-day SD process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make working with the system as easy and straightforward as possible.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To create software that corresponds perfectly to the user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needs,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oftware developers have observed and spoken to SD users from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untries and areas of industry. The improved screens result not only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experience of renowned designers, but also from feedback received fro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ide range of customers.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mprovements have been made to the following functions: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Sales document processing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Billing document creation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Condition maintenance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Sales activity processing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td valign=top style='background:white;padding:.75pt .75pt .75pt .7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 class=MsoNormal&gt;&lt;span style='font-size:9.0pt;font-family:Arial'&gt;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hancement improves productivity and saves time through easier navig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rough sales and billing processes.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tr style='mso-yfti-irow:5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td valign=top style='background:gainsboro;padding:.75pt .75pt .75pt .7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 class=MsoNormal&gt;&lt;span style='font-size:9.0pt;font-family:Arial'&gt;SAP R/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4.6B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td valign=top style='background:gainsboro;padding:.75pt .75pt .75pt .7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 class=MsoNormal&gt;&lt;span style='font-size:9.0pt;font-family:Arial'&gt;Sal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rvice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td valign=top style='background:gainsboro;padding:.75pt .75pt .75pt .7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 class=MsoNormal&gt;&lt;span style='font-size:9.0pt;font-family:Arial'&gt;SD/LES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td valign=top style='background:gainsboro;padding:.75pt .75pt .75pt .7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 class=MsoNormal&gt;&lt;span style='font-size:9.0pt;font-family:Arial'&gt;Vol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tation of Foreign Exchange Rates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td valign=top style='background:gainsboro;padding:.75pt .75pt .75pt .7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 class=MsoNormal&gt;&lt;span style='font-size:9.0pt;font-family:Arial'&gt;GUI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f you are using volume and price notation simultaneously, a number of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velopments on the GUI help you keep track of the different options: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New, user-friendly input help for exchange rates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Configurable input conventions for differentiating between exchange r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quoted in terms of price or volume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Improved maintenance of exchange-rate tables interfaces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terfaces usually provide a second exchange rate field for volume no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guarantees maximum compatibility, in particular for communicatio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ther systems.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td valign=top style='background:gainsboro;padding:.75pt .75pt .75pt .7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 class=MsoNormal&gt;&lt;span style='font-size:9.0pt;font-family:Arial'&gt;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tart of the dual currency phase of European Monetary Union (EMU) now w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nderway, exchange rates in Europe are being increasingly used and publis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s volume notations 1 rather than as price notations. Volume not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xchange rates is already a widely used standard beyond Europe  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t is used in the United States. Whether exchange rates are fix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ublished as volume or price notations depends on the respective mar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tandard  and might even depend on individual business transactions.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 line with market requirements, all the functions and application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/3 system can now handle exchange rates quoted in terms of volumes. The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f volume notation impacts the graphical user interface (manual entr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atch input), internal and external interfaces, Customizing, and the sto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d retrieval of all data structures.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tr style='mso-yfti-irow:6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td valign=top style='background:white;padding:.75pt .75pt .75pt .7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 class=MsoNormal&gt;&lt;span style='font-size:9.0pt;font-family:Arial'&gt;SAP R/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4.6C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td valign=top style='background:white;padding:.75pt .75pt .75pt .7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 class=MsoNormal&gt;&lt;span style='font-size:9.0pt;font-family:Arial'&gt;Sal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rvice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td valign=top style='background:white;padding:.75pt .75pt .75pt .7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 class=MsoNormal&gt;&lt;span style='font-size:9.0pt;font-family:Arial'&gt;SD/LES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td valign=top style='background:white;padding:.75pt .75pt .75pt .7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 class=MsoNormal&gt;&lt;span style='font-size:9.0pt;font-family:Arial'&gt;Availa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heck  Rescheduling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td valign=top style='background:white;padding:.75pt .75pt .75pt .7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 class=MsoNormal&gt;&lt;span style='font-size:9.0pt;font-family:Arial'&gt;U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lease 4.6C, only sales documents were considered for reschedu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cessing. From release 4.6C, the software also considers stock-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ocuments for purchasing (stock-transport requisition, stock-transfer or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d stock-transport scheduling agreements) and checks them for availa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can be conducted with transaction V_V2, (analysis of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scheduling run transaction V_R2).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td valign=top style='background:white;padding:.75pt .75pt .75pt .7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 class=MsoNormal&gt;&lt;span style='font-size:9.0pt;font-family:Arial'&gt;St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ransfer documents for purchasing are considered as well.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tr style='mso-yfti-irow:7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td valign=top style='background:gainsboro;padding:.75pt .75pt .75pt .7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 class=MsoNormal&gt;&lt;span style='font-size:9.0pt;font-family:Arial'&gt;SAP R/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4.6C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td valign=top style='background:gainsboro;padding:.75pt .75pt .75pt .7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 class=MsoNormal&gt;&lt;span style='font-size:9.0pt;font-family:Arial'&gt;Sal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rvice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td valign=top style='background:gainsboro;padding:.75pt .75pt .75pt .7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 class=MsoNormal&gt;&lt;span style='font-size:9.0pt;font-family:Arial'&gt;SD/LES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td valign=top style='background:gainsboro;padding:.75pt .75pt .75pt .7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 class=MsoNormal&gt;&lt;span style='font-size:9.0pt;font-family:Arial'&gt;Bi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lan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td valign=top style='background:gainsboro;padding:.75pt .75pt .75pt .7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 class=MsoNormal&gt;&lt;span style='font-size:9.0pt;font-family:Arial'&gt;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firmation is received, the deadline is updated in the billing plan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illing block is deleted. If confirmation is cancelled, the billing block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new billing always has to be set manually. For release 4.6C, the bi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lock can be set automatically, by regarding the customizing data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adline category and proposing a billing block from the customizing data.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td valign=top style='background:gainsboro;padding:.75pt .75pt .75pt .7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 class=MsoNormal&gt;&lt;span style='font-size:9.0pt;font-family:Arial'&gt;Bi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lock can be set automatically.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tr style='mso-yfti-irow:8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td valign=top style='background:white;padding:.75pt .75pt .75pt .7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 class=MsoNormal&gt;&lt;span style='font-size:9.0pt;font-family:Arial'&gt;SAP R/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4.6C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td valign=top style='background:white;padding:.75pt .75pt .75pt .7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 class=MsoNormal&gt;&lt;span style='font-size:9.0pt;font-family:Arial'&gt;Sal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rvice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td valign=top style='background:white;padding:.75pt .75pt .75pt .7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 class=MsoNormal&gt;&lt;span style='font-size:9.0pt;font-family:Arial'&gt;SD/LES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td valign=top style='background:white;padding:.75pt .75pt .75pt .7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 class=MsoNormal&gt;&lt;span style='font-size:9.0pt;font-family:Arial'&gt;Busi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dd-In 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td valign=top style='background:white;padding:.75pt .75pt .75pt .7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 class=MsoNormal&gt;&lt;span style='font-size:9.0pt;font-family:Arial'&gt;Busi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dd-in for updating planning values  For release 4.6C, there is a busi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dd-in for defining customer-specific conditions for updating planning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 to profitability analysis and into accounting.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td valign=top style='background:white;padding:.75pt .75pt .75pt .7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 class=MsoNormal&gt;&lt;o:p&gt;&amp;nbsp;&lt;/o:p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tr style='mso-yfti-irow:9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td valign=top style='background:gainsboro;padding:.75pt .75pt .75pt .7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 class=MsoNormal&gt;&lt;span style='font-size:9.0pt;font-family:Arial'&gt;SAP R/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4.6C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td valign=top style='background:gainsboro;padding:.75pt .75pt .75pt .7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 class=MsoNormal&gt;&lt;span style='font-size:9.0pt;font-family:Arial'&gt;Sal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rvice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td valign=top style='background:gainsboro;padding:.75pt .75pt .75pt .7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 class=MsoNormal&gt;&lt;span style='font-size:9.0pt;font-family:Arial'&gt;SD/LES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td valign=top style='background:gainsboro;padding:.75pt .75pt .75pt .7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 class=MsoNormal&gt;&lt;span style='font-size:9.0pt;font-family:Arial'&gt;PRIC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utbound Processing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td valign=top style='background:gainsboro;padding:.75pt .75pt .75pt .7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 class=MsoNormal&gt;&lt;span style='font-size:9.0pt;font-family:Arial'&gt;The pr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talog (PRICAT) data exchange format can be used to transfer produ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formation (material or article data) and prices to a partner. This data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e enhanced to include information on conditions. A partner in this scenar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y also be a database. If this is the case, the relevant degrees of det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r the data (for example, partner-related conditions) must be taken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ccount. You will be able to: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Create a catalog by assignment to an assortment and/or customer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Add and adjust catalog data interactively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Send the data to a partner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Have engineering change management software recognize when an article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een changed, added or deleted, or when prices or conditions in assort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ssignments (customer to assortment, article to assortment, for example)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een changed. The service will then check whether these changes requ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odifications to be made within the price catalog, and update the catalog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cessary. The catalog can then be sent automatically or a workflow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tarted, if required.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Display price catalogs on the Internet  Internet users can then vie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ata online or download it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Materials no longer need to be prepared when new listings are created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motions are listed. Discontinuations and relistings are now recogn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ore easily if they lead to the deletion of data in the point-of-sale system.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td valign=top style='background:gainsboro;padding:.75pt .75pt .75pt .7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 class=MsoNormal&gt;&lt;span style='font-size:9.0pt;font-family:Arial'&gt;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troduction of the PRICAT messages allows the use of the logical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ype PRICAT to transfer data on prices and catalogs for goods and servic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a customer. The message can contain all a vendor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products, or annou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ertain changes.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ICAT contains descriptions and information on logistics and prices for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duct. The vendor can use it to transfer general product informatio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s valid for all customers, or to transfer information that is specific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ingle customer (for example, special conditions).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f the message is in the form of a price list or catalog, the vendor can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ransfer data to a central database to make it available to all intere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rties.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logical message type PRICAT corresponds to the EANCOM data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essage PRICAT, or the American National Standards Institute (ANSI) X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ransaction set 832. The price catalogs can also be released for pub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n the Internet. Internet users can then use a browser to search vend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talogs and select data for downloading.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tr style='mso-yfti-irow:10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td valign=top style='background:white;padding:.75pt .75pt .75pt .7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 class=MsoNormal&gt;&lt;span style='font-size:9.0pt;font-family:Arial'&gt;SAP R/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4.6C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td valign=top style='background:white;padding:.75pt .75pt .75pt .7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 class=MsoNormal&gt;&lt;span style='font-size:9.0pt;font-family:Arial'&gt;Sal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rvice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td valign=top style='background:white;padding:.75pt .75pt .75pt .7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 class=MsoNormal&gt;&lt;span style='font-size:9.0pt;font-family:Arial'&gt;SD/LES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td valign=top style='background:white;padding:.75pt .75pt .75pt .7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 class=MsoNormal&gt;&lt;span style='font-size:9.0pt;font-family:Arial'&gt;Reve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cognition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td valign=top style='background:white;padding:.75pt .75pt .75pt .7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 class=MsoNormal&gt;&lt;span style='font-size:9.0pt;font-family:Arial'&gt;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velopments in revenue recognition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Cancellation of revenue recognition postings  It is now possible to canc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venue recognition postings that you have posted with transaction VF44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sing transaction VF46.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Revenue recognition for billing documents  You now have the op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rrying out time-related revenue recognition from the billing documents.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Posting costs for revenue recognition  In revenue posting for reve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cognition, the costs are posted into the profitability analysis. Post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sts is only carried out if no other account assignment (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ccount assignment to a sales order or project) is used. The cost pric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sed for cost posting. This means that posting of costs for the cor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ccounting period is possible.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td valign=top style='background:white;padding:.75pt .75pt .75pt .7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 class=MsoNormal&gt;&lt;span style='font-size:9.0pt;font-family:Arial'&gt;Improv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 revenue recognition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tr style='mso-yfti-irow:11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td valign=top style='background:gainsboro;padding:.75pt .75pt .75pt .7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 class=MsoNormal&gt;&lt;span style='font-size:9.0pt;font-family:Arial'&gt;SAP R/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4.6C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td valign=top style='background:gainsboro;padding:.75pt .75pt .75pt .7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 class=MsoNormal&gt;&lt;span style='font-size:9.0pt;font-family:Arial'&gt;Sal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rvice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td valign=top style='background:gainsboro;padding:.75pt .75pt .75pt .7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 class=MsoNormal&gt;&lt;span style='font-size:9.0pt;font-family:Arial'&gt;SD/LES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td valign=top style='background:gainsboro;padding:.75pt .75pt .75pt .7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 class=MsoNormal&gt;&lt;span style='font-size:9.0pt;font-family:Arial'&gt;Settlement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td valign=top style='background:gainsboro;padding:.75pt .75pt .75pt .7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 class=MsoNormal&gt;&lt;span style='font-size:9.0pt;font-family:Arial'&gt;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utomatic generation of settlement rules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 can now also automatically generate settlement rules for sales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tems with make-to-order settlement rules. Automatic generation of settl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ules for sales order items is controlled by the following: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Strategy defines which settlement receivers should be created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ster data for a sales order item.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Strategy sequence defines, with help from priorities, which strateg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ystem uses for automatic generation of settlement rules.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Functional area for settlement in cost of sales accounting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functional area is an outline criteria for an enterprise, accord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unctional points, for example, management, sales and distribution, re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d development. This is necessary in order to generate a profit invoic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oss invoice according to the cost of sales accounting. You can now,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reating or changing a sales document for items, display and, if necessa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hange the functional area with your own controlling object.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td valign=top style='background:gainsboro;padding:.75pt .75pt .75pt .7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 class=MsoNormal&gt;&lt;span style='font-size:9.0pt;font-family:Arial'&gt;Improv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 settlement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tr style='mso-yfti-irow:12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td valign=top style='background:white;padding:.75pt .75pt .75pt .7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 class=MsoNormal&gt;&lt;span style='font-size:9.0pt;font-family:Arial'&gt;SAP R/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terprise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td valign=top style='background:white;padding:.75pt .75pt .75pt .7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 class=MsoNormal&gt;&lt;span style='font-size:9.0pt;font-family:Arial'&gt;Sal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rvice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td valign=top style='background:white;padding:.75pt .75pt .75pt .7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 class=MsoNormal&gt;&lt;span style='font-size:9.0pt;font-family:Arial'&gt;SD/LES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td valign=top style='background:white;padding:.75pt .75pt .75pt .7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 class=MsoNormal&gt;&lt;span style='font-size:9.0pt;font-family:Arial'&gt;Compla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cessing (Retail)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td valign=top style='background:white;padding:.75pt .75pt .75pt .7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 class=MsoNormal&gt;&lt;span style='font-size:9.0pt;font-family:Arial'&gt;As of S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/3 Enterprise retail software 2.00 (EA Retail 200), you can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mplaints processing function. This function lets you enter a compla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ason and create all sales and billing documents with reference to a bi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ocument.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td valign=top style='background:white;padding:.75pt .75pt .75pt .7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 class=MsoNormal&gt;&lt;span style='font-size:9.0pt;font-family:Arial'&gt;Compla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cessing function available for retail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tr style='mso-yfti-irow:13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td valign=top style='background:gainsboro;padding:.75pt .75pt .75pt .7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 class=MsoNormal&gt;&lt;span style='font-size:9.0pt;font-family:Arial'&gt;SAP R/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terprise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td valign=top style='background:gainsboro;padding:.75pt .75pt .75pt .7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 class=MsoNormal&gt;&lt;span style='font-size:9.0pt;font-family:Arial'&gt;Sal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rvice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td valign=top style='background:gainsboro;padding:.75pt .75pt .75pt .7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 class=MsoNormal&gt;&lt;span style='font-size:9.0pt;font-family:Arial'&gt;SD/LES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td valign=top style='background:gainsboro;padding:.75pt .75pt .75pt .7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 class=MsoNormal&gt;&lt;span style='font-size:9.0pt;font-family:Arial'&gt;Condition-B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ax Calculation (Brazil)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td valign=top style='background:gainsboro;padding:.75pt .75pt .75pt .7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 class=MsoNormal&gt;&lt;span style='font-size:9.0pt;font-family:Arial'&gt;As of S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/3 Enterprise core 4.70 software (SAP_APPL 470), a new metho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lculating taxes in Brazil is available, which makes use of the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dition technique. Tax rates, tax laws, and special indicator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fluence whether tax line items are included in the nota fiscal ar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tored in the system as condition records. An additional tax calc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cedure, called TAXBRC, is delivered for this new method in addition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xisting one for Brazil, TAXBRJ.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td valign=top style='background:gainsboro;padding:.75pt .75pt .75pt .7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 class=MsoNormal&gt;&lt;span style='font-size:9.0pt;font-family:Arial'&gt;New meth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r calculating taxes in Brazil available.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tr style='mso-yfti-irow:14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td valign=top style='background:white;padding:.75pt .75pt .75pt .7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 class=MsoNormal&gt;&lt;span style='font-size:9.0pt;font-family:Arial'&gt;SAP R/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terprise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td valign=top style='background:white;padding:.75pt .75pt .75pt .7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 class=MsoNormal&gt;&lt;span style='font-size:9.0pt;font-family:Arial'&gt;Sal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rvice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td valign=top style='background:white;padding:.75pt .75pt .75pt .7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 class=MsoNormal&gt;&lt;span style='font-size:9.0pt;font-family:Arial'&gt;SD/LES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td valign=top style='background:white;padding:.75pt .75pt .75pt .7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 class=MsoNormal&gt;&lt;span style='font-size:9.0pt;font-family:Arial'&gt;Cond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leting Bonus Buys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td valign=top style='background:white;padding:.75pt .75pt .75pt .7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 class=MsoNormal&gt;&lt;span style='font-size:9.0pt;font-family:Arial'&gt;As of S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/3 Enterprise core software 4.70 (SAP_APPL 470), you can delete bonus bu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at were created from the system. Bonus buys that have been created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imited validity period, however, they are still available in the system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n now select and delete bonus buys according to certain criteria.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td valign=top style='background:white;padding:.75pt .75pt .75pt .7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 class=MsoNormal&gt;&lt;span style='font-size:9.0pt;font-family:Arial'&gt;Impro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andling of bonus buys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tr style='mso-yfti-irow:15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td valign=top style='background:gainsboro;padding:.75pt .75pt .75pt .7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 class=MsoNormal&gt;&lt;span style='font-size:9.0pt;font-family:Arial'&gt;SAP R/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terprise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td valign=top style='background:gainsboro;padding:.75pt .75pt .75pt .7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 class=MsoNormal&gt;&lt;span style='font-size:9.0pt;font-family:Arial'&gt;Sal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rvice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td valign=top style='background:gainsboro;padding:.75pt .75pt .75pt .7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 class=MsoNormal&gt;&lt;span style='font-size:9.0pt;font-family:Arial'&gt;SD/LES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td valign=top style='background:gainsboro;padding:.75pt .75pt .75pt .7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 class=MsoNormal&gt;&lt;span style='font-size:9.0pt;font-family:Arial'&gt;Cou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ersion India in Standard SAP R/3 Software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td valign=top style='background:gainsboro;padding:.75pt .75pt .75pt .7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 class=MsoNormal&gt;&lt;span style='font-size:9.0pt;font-family:Arial'&gt;As of S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/3 Enterprise core 4.70 software (SAP_APPL 470), country version India i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onger delivered as an add-on but as part of the standard SAP R/3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country version India comes with functions for calculating, posting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mitting excise duty. The country template for India includes sample pri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cedures, including all taxes and settings for automatic ac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termination to the appropriate excise accounts.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td valign=top style='background:gainsboro;padding:.75pt .75pt .75pt .7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 class=MsoNormal&gt;&lt;span style='font-size:9.0pt;font-family:Arial'&gt;Cou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ersion India in standard SAP R/3 software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tr style='mso-yfti-irow:16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td valign=top style='background:white;padding:.75pt .75pt .75pt .7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 class=MsoNormal&gt;&lt;span style='font-size:9.0pt;font-family:Arial'&gt;SAP R/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terprise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td valign=top style='background:white;padding:.75pt .75pt .75pt .7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 class=MsoNormal&gt;&lt;span style='font-size:9.0pt;font-family:Arial'&gt;Sal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rvice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td valign=top style='background:white;padding:.75pt .75pt .75pt .7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 class=MsoNormal&gt;&lt;span style='font-size:9.0pt;font-family:Arial'&gt;SD/LES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td valign=top style='background:white;padding:.75pt .75pt .75pt .7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 class=MsoNormal&gt;&lt;span style='font-size:9.0pt;font-family:Arial'&gt;Emp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nagement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td valign=top style='background:white;padding:.75pt .75pt .75pt .7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 class=MsoNormal&gt;&lt;span style='font-size:9.0pt;font-family:Arial'&gt;As of S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/3 Enterprise software 2.00 (EA-APPL 200), you can use the emp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nagement software. The empties management functionality is an enhanc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f the SAP R/3 standard functions and deals with the entry, process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valuation, and output of empties data from empties processing (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everage industry, for example). You can use empties management to 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d track the movement of empties between vendor and customer. Th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as its origins in the beverage industry and is now to be used in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ctors.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td valign=top style='background:white;padding:.75pt .75pt .75pt .7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 class=MsoNormal&gt;&lt;span style='font-size:9.0pt;font-family:Arial'&gt;Emp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nagement available across industries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tr style='mso-yfti-irow:17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td valign=top style='background:gainsboro;padding:.75pt .75pt .75pt .7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 class=MsoNormal&gt;&lt;span style='font-size:9.0pt;font-family:Arial'&gt;SAP R/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terprise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td valign=top style='background:gainsboro;padding:.75pt .75pt .75pt .7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 class=MsoNormal&gt;&lt;span style='font-size:9.0pt;font-family:Arial'&gt;Sal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rvice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td valign=top style='background:gainsboro;padding:.75pt .75pt .75pt .7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 class=MsoNormal&gt;&lt;span style='font-size:9.0pt;font-family:Arial'&gt;SD/LES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td valign=top style='background:gainsboro;padding:.75pt .75pt .75pt .7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 class=MsoNormal&gt;&lt;span style='font-size:9.0pt;font-family:Arial'&gt;Evalu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f open sales documents (US-GAAP)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td valign=top style='background:gainsboro;padding:.75pt .75pt .75pt .7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 class=MsoNormal&gt;&lt;span style='font-size:9.0pt;font-family:Arial'&gt;Evalu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f open sales documents according to U.S. generally accepted acccou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inciples (US-GAAP) guideline, Statement of Financial Standards (SFAS) 133: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ccording to the SFAS 133 under accounting for derivative instrument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edging activities, the balance sheets to the market value must be prepa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r open values in certain sales documents. Changes to the market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hould be taken into consideration in earnings in as far as they affect 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come. To support the selection of relevant documents, SAP provides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lled SDFAS133.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td valign=top style='background:gainsboro;padding:.75pt .75pt .75pt .7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 class=MsoNormal&gt;&lt;span style='font-size:9.0pt;font-family:Arial'&gt;Evalu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f open sales documents according to US-GAAP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tr style='mso-yfti-irow:18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td valign=top style='background:white;padding:.75pt .75pt .75pt .7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 class=MsoNormal&gt;&lt;span style='font-size:9.0pt;font-family:Arial'&gt;SAP R/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terprise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td valign=top style='background:white;padding:.75pt .75pt .75pt .7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 class=MsoNormal&gt;&lt;span style='font-size:9.0pt;font-family:Arial'&gt;Sal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rvice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td valign=top style='background:white;padding:.75pt .75pt .75pt .7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 class=MsoNormal&gt;&lt;span style='font-size:9.0pt;font-family:Arial'&gt;SD/LES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td valign=top style='background:white;padding:.75pt .75pt .75pt .7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 class=MsoNormal&gt;&lt;span style='font-size:9.0pt;font-family:Arial'&gt;Ext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bate Processing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td valign=top style='background:white;padding:.75pt .75pt .75pt .7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 class=MsoNormal&gt;&lt;span style='font-size:9.0pt;font-family:Arial'&gt;As of S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/3 Enterprise software 2.00 (EA-APPL 200), you can use the extended reb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cessing component. The extended rebate processing component i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tegrated enhancement of the standard rebate functions.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following functions are provided: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More flexible rebate settlement using a variable key in the reb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formation structure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Periodic settlement of rebate agreements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Handling of indirect rebate agreements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td valign=top style='background:white;padding:.75pt .75pt .75pt .7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 class=MsoNormal&gt;&lt;span style='font-size:9.0pt;font-family:Arial'&gt;Ext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bate processing available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tr style='mso-yfti-irow:19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td valign=top style='background:gainsboro;padding:.75pt .75pt .75pt .7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 class=MsoNormal&gt;&lt;span style='font-size:9.0pt;font-family:Arial'&gt;SAP R/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terprise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td valign=top style='background:gainsboro;padding:.75pt .75pt .75pt .7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 class=MsoNormal&gt;&lt;span style='font-size:9.0pt;font-family:Arial'&gt;Sal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rvice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td valign=top style='background:gainsboro;padding:.75pt .75pt .75pt .7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 class=MsoNormal&gt;&lt;span style='font-size:9.0pt;font-family:Arial'&gt;SD/LES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td valign=top style='background:gainsboro;padding:.75pt .75pt .75pt .7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 class=MsoNormal&gt;&lt;span style='font-size:9.0pt;font-family:Arial'&gt;Fu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nagement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td valign=top style='background:gainsboro;padding:.75pt .75pt .75pt .7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 class=MsoNormal&gt;&lt;span style='font-size:9.0pt;font-family:Arial'&gt;As of S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/3 Enterprise public services software 1.10, the following sal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istribution-related processes are supported within funds management (FM):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Purchase requisition generated out of a sales and distribution (SD)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ine item creates a commitment line in funds managment (FM). Budget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ssigned during this update.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Billing-relevant SD orders update commitment line items in FM.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td valign=top style='background:gainsboro;padding:.75pt .75pt .75pt .7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 class=MsoNormal&gt;&lt;span style='font-size:9.0pt;font-family:Arial'&gt;SD re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cesses are supported within FM.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tr style='mso-yfti-irow:20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td valign=top style='background:white;padding:.75pt .75pt .75pt .7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 class=MsoNormal&gt;&lt;span style='font-size:9.0pt;font-family:Arial'&gt;SAP R/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terprise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td valign=top style='background:white;padding:.75pt .75pt .75pt .7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 class=MsoNormal&gt;&lt;span style='font-size:9.0pt;font-family:Arial'&gt;Sal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rvice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td valign=top style='background:white;padding:.75pt .75pt .75pt .7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 class=MsoNormal&gt;&lt;span style='font-size:9.0pt;font-family:Arial'&gt;SD/LES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td valign=top style='background:white;padding:.75pt .75pt .75pt .7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 class=MsoNormal&gt;&lt;span style='font-size:9.0pt;font-family:Arial'&gt;Mat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orting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td valign=top style='background:white;padding:.75pt .75pt .75pt .7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 class=MsoNormal&gt;&lt;span style='font-size:9.0pt;font-family:Arial'&gt;As of S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/3 Enterprise 2.00 (EA-APPL 200) software, you can use the material so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mponent. In the material sorting component, the system display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terial items on a document in the order you specified in customizing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ystem sorts the material items of a document when the assigned for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inted.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td valign=top style='background:white;padding:.75pt .75pt .75pt .7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 class=MsoNormal&gt;&lt;span style='font-size:9.0pt;font-family:Arial'&gt;Mat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orting component available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tr style='mso-yfti-irow:21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td valign=top style='background:gainsboro;padding:.75pt .75pt .75pt .7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 class=MsoNormal&gt;&lt;span style='font-size:9.0pt;font-family:Arial'&gt;SAP R/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terprise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td valign=top style='background:gainsboro;padding:.75pt .75pt .75pt .7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 class=MsoNormal&gt;&lt;span style='font-size:9.0pt;font-family:Arial'&gt;Sal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rvice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td valign=top style='background:gainsboro;padding:.75pt .75pt .75pt .7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 class=MsoNormal&gt;&lt;span style='font-size:9.0pt;font-family:Arial'&gt;SD/LES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td valign=top style='background:gainsboro;padding:.75pt .75pt .75pt .7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 class=MsoNormal&gt;&lt;span style='font-size:9.0pt;font-family:Arial'&gt;Point-of-S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terface (Retail)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td valign=top style='background:gainsboro;padding:.75pt .75pt .75pt .7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 class=MsoNormal&gt;&lt;span style='font-size:9.0pt;font-family:Arial'&gt;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oint-of-sales interface for outbound has been enhanced by a lot of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eatures. Please refer to SAP retail documentation (SAP Library -&amp;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ogistics -&amp;gt; SAP Retail) under Distributed Data Processing -&amp;gt; P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terface -&amp;gt; POS Interface - Outbound.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td valign=top style='background:gainsboro;padding:.75pt .75pt .75pt .7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 class=MsoNormal&gt;&lt;span style='font-size:9.0pt;font-family:Arial'&gt;Impro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source-related billing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tr style='mso-yfti-irow:22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td valign=top style='background:white;padding:.75pt .75pt .75pt .7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 class=MsoNormal&gt;&lt;span style='font-size:9.0pt;font-family:Arial'&gt;SAP R/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terprise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td valign=top style='background:white;padding:.75pt .75pt .75pt .7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 class=MsoNormal&gt;&lt;span style='font-size:9.0pt;font-family:Arial'&gt;Sal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rvice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td valign=top style='background:white;padding:.75pt .75pt .75pt .7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 class=MsoNormal&gt;&lt;span style='font-size:9.0pt;font-family:Arial'&gt;SD/LES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td valign=top style='background:white;padding:.75pt .75pt .75pt .7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 class=MsoNormal&gt;&lt;span style='font-size:9.0pt;font-family:Arial'&gt;Pr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talog (PRICAT)  Inbound and Outbound Processing (Retail)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td valign=top style='background:white;padding:.75pt .75pt .75pt .7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 class=MsoNormal&gt;&lt;span style='font-size:9.0pt;font-family:Arial'&gt;As of S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/3 Enterprise retail 1.10 software (EA-RETAIL 110), there are new busi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dd-ins (BAdIs) available and the possiblity to create scales in the pr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talog. As of SAP R/3 Enterprise retail 2.00 (EA-RETAIL 200), there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hange management function available in the outbound processing of the pr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talog (transaction is called VPRICAT). There are also new BAdIs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r filling the price catalog.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td valign=top style='background:white;padding:.75pt .75pt .75pt .7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 class=MsoNormal&gt;&lt;span style='font-size:9.0pt;font-family:Arial'&gt;Impro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ICAT processing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tr style='mso-yfti-irow:23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td valign=top style='background:gainsboro;padding:.75pt .75pt .75pt .7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 class=MsoNormal&gt;&lt;span style='font-size:9.0pt;font-family:Arial'&gt;SAP R/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terprise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td valign=top style='background:gainsboro;padding:.75pt .75pt .75pt .7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 class=MsoNormal&gt;&lt;span style='font-size:9.0pt;font-family:Arial'&gt;Sal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rvice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td valign=top style='background:gainsboro;padding:.75pt .75pt .75pt .7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 class=MsoNormal&gt;&lt;span style='font-size:9.0pt;font-family:Arial'&gt;SD/LES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td valign=top style='background:gainsboro;padding:.75pt .75pt .75pt .7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 class=MsoNormal&gt;&lt;span style='font-size:9.0pt;font-family:Arial'&gt;Rebate Proc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endulum List Indirect Sales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td valign=top style='background:gainsboro;padding:.75pt .75pt .75pt .7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 class=MsoNormal&gt;&lt;span style='font-size:9.0pt;font-family:Arial'&gt;As of S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/3 Enterprise software 2.00 (EA-APPL 200), you can use the pendulum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oftware. The pendulum list functionality is used to enter indirect sal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ales volumes in the SAP R/3 software.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td valign=top style='background:gainsboro;padding:.75pt .75pt .75pt .7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 class=MsoNormal&gt;&lt;span style='font-size:9.0pt;font-family:Arial'&gt;Pendul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ist component available.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tr style='mso-yfti-irow:24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td valign=top style='background:white;padding:.75pt .75pt .75pt .7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 class=MsoNormal&gt;&lt;span style='font-size:9.0pt;font-family:Arial'&gt;SAP R/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terprise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td valign=top style='background:white;padding:.75pt .75pt .75pt .7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 class=MsoNormal&gt;&lt;span style='font-size:9.0pt;font-family:Arial'&gt;Sal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rvice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td valign=top style='background:white;padding:.75pt .75pt .75pt .7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 class=MsoNormal&gt;&lt;span style='font-size:9.0pt;font-family:Arial'&gt;SD/LES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td valign=top style='background:white;padding:.75pt .75pt .75pt .7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 class=MsoNormal&gt;&lt;span style='font-size:9.0pt;font-family:Arial'&gt;Resource-Re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illing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td valign=top style='background:white;padding:.75pt .75pt .75pt .7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 class=MsoNormal&gt;&lt;span style='font-size:9.0pt;font-family:Arial'&gt;As of S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/3 Enterprise core software 4.70 (SAP_APPL 470), the following functio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vailable: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Resource-related billing can be processed for internal orders with di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venues.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Controlling line items can be archived for orders and projects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ill them according to resources.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Document flow of billed resources/expenses for a customer order, ser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rder, contract, or project can be evaluated using a new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transactions DP99A, DP99B and DP99C).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Dynamic item processor (DI processor) has been enhanced by new busi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dd-ins, improved control options for transferring quantity and cos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creased material determination lines per DI processor profile and a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alysis program for the DI processor profile (transaction ODP2).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Common billing requests can be created for multiple sales-order item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billing-order-items-with-service-products-business process.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Enhanced collective processing for resource-related billing by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lection options (transaction DP96 and DP97).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Static processing of resource-related billing (transaction VA90) (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nounced for release 4.5) is no longer available. Instead you can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ynamic processing (transaction DP90).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td valign=top style='background:white;padding:.75pt .75pt .75pt .7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 class=MsoNormal&gt;&lt;span style='font-size:9.0pt;font-family:Arial'&gt;Impro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source-related billing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tr style='mso-yfti-irow:25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td valign=top style='background:gainsboro;padding:.75pt .75pt .75pt .7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 class=MsoNormal&gt;&lt;span style='font-size:9.0pt;font-family:Arial'&gt;SAP R/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terprise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td valign=top style='background:gainsboro;padding:.75pt .75pt .75pt .7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 class=MsoNormal&gt;&lt;span style='font-size:9.0pt;font-family:Arial'&gt;Sal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rvice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td valign=top style='background:gainsboro;padding:.75pt .75pt .75pt .7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 class=MsoNormal&gt;&lt;span style='font-size:9.0pt;font-family:Arial'&gt;SD/LES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td valign=top style='background:gainsboro;padding:.75pt .75pt .75pt .7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 class=MsoNormal&gt;&lt;span style='font-size:9.0pt;font-family:Arial'&gt;Resource-Re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illing Document Between Company Codes 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td valign=top style='background:gainsboro;padding:.75pt .75pt .75pt .7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 class=MsoNormal&gt;&lt;span style='font-size:9.0pt;font-family:Arial'&gt;As of S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/3 Enterprise product life cycle management extension 2.00 software (EA_APP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00), you can create invoices between company codes of a controlling area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 resource-related billing document. You can now bill the reque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rganizational unit internally and in a resource-related way for pro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ctivities carried out in other units. In this manner, you can intern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llocate revenues in a timely fashion.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td valign=top style='background:gainsboro;padding:.75pt .75pt .75pt .7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 class=MsoNormal&gt;&lt;span style='font-size:9.0pt;font-family:Arial'&gt;Impro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source-related billing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tr style='mso-yfti-irow:26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td valign=top style='background:white;padding:.75pt .75pt .75pt .7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 class=MsoNormal&gt;&lt;span style='font-size:9.0pt;font-family:Arial'&gt;SAP R/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terprise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td valign=top style='background:white;padding:.75pt .75pt .75pt .7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 class=MsoNormal&gt;&lt;span style='font-size:9.0pt;font-family:Arial'&gt;Sal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rvice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td valign=top style='background:white;padding:.75pt .75pt .75pt .7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 class=MsoNormal&gt;&lt;span style='font-size:9.0pt;font-family:Arial'&gt;SD/LES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td valign=top style='background:white;padding:.75pt .75pt .75pt .7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 class=MsoNormal&gt;&lt;span style='font-size:9.0pt;font-family:Arial'&gt;Resource-Re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own Payments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td valign=top style='background:white;padding:.75pt .75pt .75pt .7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 class=MsoNormal&gt;&lt;span style='font-size:9.0pt;font-family:Arial'&gt;As of S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/3 Enterprise product life cycle management extension 2.00 software (EA_APP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00), you can create resource-related down payment requests. This enhanc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s made possible by the integration of the billing plan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source-related billing document. In this way you can use a billing pla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reate resource-related billing documents or combinations of down pay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quests.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td valign=top style='background:white;padding:.75pt .75pt .75pt .7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 class=MsoNormal&gt;&lt;span style='font-size:9.0pt;font-family:Arial'&gt;Impro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source-related billing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tr style='mso-yfti-irow:27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td valign=top style='background:gainsboro;padding:.75pt .75pt .75pt .7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 class=MsoNormal&gt;&lt;span style='font-size:9.0pt;font-family:Arial'&gt;SAP R/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terprise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td valign=top style='background:gainsboro;padding:.75pt .75pt .75pt .7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 class=MsoNormal&gt;&lt;span style='font-size:9.0pt;font-family:Arial'&gt;Sal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rvice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td valign=top style='background:gainsboro;padding:.75pt .75pt .75pt .7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 class=MsoNormal&gt;&lt;span style='font-size:9.0pt;font-family:Arial'&gt;SD/LES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td valign=top style='background:gainsboro;padding:.75pt .75pt .75pt .7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 class=MsoNormal&gt;&lt;span style='font-size:9.0pt;font-family:Arial'&gt;S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turns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td valign=top style='background:gainsboro;padding:.75pt .75pt .75pt .7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 class=MsoNormal&gt;&lt;span style='font-size:9.0pt;font-family:Arial'&gt;As of S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/3 Enterprise software 2.00 (EA-APPL 200), you can use the sales 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unction. You can enter sales returns for full products that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turned by customers due to quality defects. 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td valign=top style='background:gainsboro;padding:.75pt .75pt .75pt .7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 class=MsoNormal&gt;&lt;span style='font-size:9.0pt;font-family:Arial'&gt;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unction provides an accurate overview of the physical warehouse stock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corresponding postings and analysis results.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tr style='mso-yfti-irow:28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td valign=top style='background:white;padding:.75pt .75pt .75pt .7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 class=MsoNormal&gt;&lt;span style='font-size:9.0pt;font-family:Arial'&gt;SAP R/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terprise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td valign=top style='background:white;padding:.75pt .75pt .75pt .7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 class=MsoNormal&gt;&lt;span style='font-size:9.0pt;font-family:Arial'&gt;Sal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rvice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td valign=top style='background:white;padding:.75pt .75pt .75pt .7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 class=MsoNormal&gt;&lt;span style='font-size:9.0pt;font-family:Arial'&gt;SD/LES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td valign=top style='background:white;padding:.75pt .75pt .75pt .7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 class=MsoNormal&gt;&lt;span style='font-size:9.0pt;font-family:Arial'&gt;Subcontrac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ith Chargeable Components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td valign=top style='background:white;padding:.75pt .75pt .75pt .7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 class=MsoNormal&gt;&lt;span style='font-size:9.0pt;font-family:Arial'&gt;As of S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/3 Enterprise extension set 2.00 software, companies in Japan can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olution to handle subcontracting processes involving chargeable compon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software is based on the subcontracting with chargeable compon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olution previously available as an add-on from SAP Japan. The function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add-on are now part of the standard software.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td valign=top style='background:white;padding:.75pt .75pt .75pt .7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 class=MsoNormal&gt;&lt;span style='font-size:9.0pt;font-family:Arial'&gt;Subcontrac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ith chargeable components possible in standard R/3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tr style='mso-yfti-irow:29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td valign=top style='background:gainsboro;padding:.75pt .75pt .75pt .7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 class=MsoNormal&gt;&lt;span style='font-size:9.0pt;font-family:Arial'&gt;mySAP ER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004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td valign=top style='background:gainsboro;padding:.75pt .75pt .75pt .7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 class=MsoNormal&gt;&lt;span style='font-size:9.0pt;font-family:Arial'&gt;Sal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rvice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td valign=top style='background:gainsboro;padding:.75pt .75pt .75pt .7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 class=MsoNormal&gt;&lt;span style='font-size:9.0pt;font-family:Arial'&gt;SD/LES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td valign=top style='background:gainsboro;padding:.75pt .75pt .75pt .7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 class=MsoNormal&gt;&lt;span style='font-size:9.0pt;font-family:Arial'&gt;Archi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bjects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td valign=top style='background:gainsboro;padding:.75pt .75pt .75pt .7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 class=MsoNormal&gt;&lt;span style='font-size:9.0pt;font-family:Arial'&gt;The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requently used archiving objects have been reworked so that they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rrespond to a uniform standard. 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td valign=top style='background:gainsboro;padding:.75pt .75pt .75pt .7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 class=MsoNormal&gt;&lt;span style='font-size:9.0pt;font-family:Arial'&gt;This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wo main advantages: The archiving objects can be used uniformly in archi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jects, and accessing archived data across different applications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mproved.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tr style='mso-yfti-irow:30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td valign=top style='background:white;padding:.75pt .75pt .75pt .7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 class=MsoNormal&gt;&lt;span style='font-size:9.0pt;font-family:Arial'&gt;mySAP ER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004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td valign=top style='background:white;padding:.75pt .75pt .75pt .7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 class=MsoNormal&gt;&lt;span style='font-size:9.0pt;font-family:Arial'&gt;Sal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rvice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td valign=top style='background:white;padding:.75pt .75pt .75pt .7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 class=MsoNormal&gt;&lt;span style='font-size:9.0pt;font-family:Arial'&gt;SD/LES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td valign=top style='background:white;padding:.75pt .75pt .75pt .7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 class=MsoNormal&gt;&lt;span style='font-size:9.0pt;font-family:Arial'&gt;E-Commerce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td valign=top style='background:white;padding:.75pt .75pt .75pt .7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 class=MsoNormal&gt;&lt;span style='font-size:9.0pt;font-family:Arial'&gt;mySAP ER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vides powerful e-commerce capabilities that can be expanded in an eas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st-effective manner in line with business growth. Organizations can ru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mplete sales process on the Internet, and provide business-to-busi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B2B) and business-to-consumer (B2C) customers with personaliz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teractive online self-services.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td valign=top style='background:white;padding:.75pt .75pt .75pt .7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 class=MsoNormal&gt;&lt;span style='font-size:9.0pt;font-family:Arial'&gt;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creased revenues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ySAP ERP enables businesses to use the Internet as a profitable channel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ales and interaction. Web shops can be easily integrated.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Improved customer service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ySAP ERP provides a convenient, easy-to-use experience, supporting custom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ith online product configuration, shopping basket features, produ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vailability checks, and secure transactions as well as order statu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racking.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Simplified sales processes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ySAP ERP supports a variety of end-to-end sales processes with easy-to-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teractive self-services for customers.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Reduced total cost of ownership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-commerce in mySAP ERP is fully integrated with existing mySAP ERP proce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d systems, making it possible to leverage existing investments to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-commerce activities.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tr style='mso-yfti-irow:31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td valign=top style='background:gainsboro;padding:.75pt .75pt .75pt .7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 class=MsoNormal&gt;&lt;span style='font-size:9.0pt;font-family:Arial'&gt;mySAP ER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004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td valign=top style='background:gainsboro;padding:.75pt .75pt .75pt .7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 class=MsoNormal&gt;&lt;span style='font-size:9.0pt;font-family:Arial'&gt;Sal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rvice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td valign=top style='background:gainsboro;padding:.75pt .75pt .75pt .7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 class=MsoNormal&gt;&lt;span style='font-size:9.0pt;font-family:Arial'&gt;SD/LES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td valign=top style='background:gainsboro;padding:.75pt .75pt .75pt .7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 class=MsoNormal&gt;&lt;span style='font-size:9.0pt;font-family:Arial'&gt;Mob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ales for Handhelds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td valign=top style='background:gainsboro;padding:.75pt .75pt .75pt .7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 class=MsoNormal&gt;&lt;span style='font-size:9.0pt;font-family:Arial'&gt;mySAP ER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ables sales professionals to access front- and back-office busi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cesses and to manage critical sales activities in the field using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DAs or other handheld devices (including those with bar code scanners).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area, mySAP ERP provides the following functions: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Customer management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ith mySAP ERP, sales professionals may enter, view, and modify detai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ustomer information, and view sales order history for each customer.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Sales order management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ySAP ERP enables sales staff to take sales orders via bar code scanner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arch, create, and modify sales orders; and list or sort sales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rtners.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Material management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upport for material management for mobile sales enables staff to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terial lists or details for a specific material, search material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isplay customer-specific prices.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td valign=top style='background:gainsboro;padding:.75pt .75pt .75pt .7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 class=MsoNormal&gt;&lt;span style='font-size:9.0pt;font-family:Arial'&gt;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creased data entry accuracy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sing bar code and RFID technologies instead of keystrokes ensures that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s entered rapidly and without errors.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Simplified and accelerated processes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y enabling sales professionals to create orders in the field, mySAP ER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peeds order entry and fulfillment.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Reduced data maintenance and administrative burden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ecause data from the field is entered directly in mySAP ERP, it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cessary to reenter field information in back-office or other systems.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tr style='mso-yfti-irow:32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td valign=top style='background:white;padding:.75pt .75pt .75pt .7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 class=MsoNormal&gt;&lt;span style='font-size:9.0pt;font-family:Arial'&gt;mySAP ER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004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td valign=top style='background:white;padding:.75pt .75pt .75pt .7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 class=MsoNormal&gt;&lt;span style='font-size:9.0pt;font-family:Arial'&gt;Sal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rvice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td valign=top style='background:white;padding:.75pt .75pt .75pt .7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 class=MsoNormal&gt;&lt;span style='font-size:9.0pt;font-family:Arial'&gt;SD/LES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td valign=top style='background:white;padding:.75pt .75pt .75pt .7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 class=MsoNormal&gt;&lt;span style='font-size:9.0pt;font-family:Arial'&gt;Resource-Re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own Payments and Billing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td valign=top style='background:white;padding:.75pt .75pt .75pt .7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 class=MsoNormal&gt;&lt;span style='font-size:9.0pt;font-family:Arial'&gt;- Sup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reation of down-payment requests analogous to the functions offer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source-related billing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Enables organizations to bill the requesting company code for ser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vided via a resource-related billing document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td valign=top style='background:white;padding:.75pt .75pt .75pt .7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 class=MsoNormal&gt;&lt;span style='font-size:9.0pt;font-family:Arial'&gt;This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eature simplifies billing of services between different organiz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nits.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tr style='mso-yfti-irow:33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td valign=top style='background:gainsboro;padding:.75pt .75pt .75pt .7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 class=MsoNormal&gt;&lt;span style='font-size:9.0pt;font-family:Arial'&gt;mySAP ER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004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td valign=top style='background:gainsboro;padding:.75pt .75pt .75pt .7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 class=MsoNormal&gt;&lt;span style='font-size:9.0pt;font-family:Arial'&gt;Sal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rvice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td valign=top style='background:gainsboro;padding:.75pt .75pt .75pt .7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 class=MsoNormal&gt;&lt;span style='font-size:9.0pt;font-family:Arial'&gt;SD/LES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td valign=top style='background:gainsboro;padding:.75pt .75pt .75pt .7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 class=MsoNormal&gt;&lt;span style='font-size:9.0pt;font-family:Arial'&gt;S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everage Functions Available for the Consumer Products Industry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td valign=top style='background:gainsboro;padding:.75pt .75pt .75pt .7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 class=MsoNormal&gt;&lt;span style='font-size:9.0pt;font-family:Arial'&gt;As of S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RP Central Component (SAP ECC) 5.00, the following functions from the S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everage industry solution are available for the consumer products industry: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SAP ECC 5.00, consumer products (EA-CP 500)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Material sorting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Extra charge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Empties management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Part load lift orders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Pendulum list indirect sales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Sales returns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Excise duty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SAP ECC 5.00, supply chain management extension (EA-SCM 500)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Direct store delivery back-end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Master data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Visit control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Transportation planning (including loading units, aggregation categories)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Vehicle space optimization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Output control (including valuated delivery note)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Route accounting (including tour data entry, cash payer, route settlement)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SAP ECC 5.00, industry-specific sales enhancements (EA-ISSE 500)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Extended rebate processing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td valign=top style='background:gainsboro;padding:.75pt .75pt .75pt .7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 class=MsoNormal&gt;&lt;span style='font-size:9.0pt;font-family:Arial'&gt;S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everage functions available.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tr style='mso-yfti-irow:34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td valign=top style='background:white;padding:.75pt .75pt .75pt .7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 class=MsoNormal&gt;&lt;span style='font-size:9.0pt;font-family:Arial'&gt;mySAP ER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005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td valign=top style='background:white;padding:.75pt .75pt .75pt .7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 class=MsoNormal&gt;&lt;span style='font-size:9.0pt;font-family:Arial'&gt;Sal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rvice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td valign=top style='background:white;padding:.75pt .75pt .75pt .7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 class=MsoNormal&gt;&lt;span style='font-size:9.0pt;font-family:Arial'&gt;SD/LES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td valign=top style='background:white;padding:.75pt .75pt .75pt .7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 class=MsoNormal&gt;&lt;span style='font-size:9.0pt;font-family:Arial'&gt;Cr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nagement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td valign=top style='background:white;padding:.75pt .75pt .75pt .7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 class=MsoNormal&gt;&lt;span style='font-size:9.0pt;font-family:Arial'&gt;Integr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ales and distribution (SD) credit management with SAP Credit Manag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pplication: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ith mySAP ERP 2005 application, you can also use SAP Credit Managemen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AP Financial Supply Chain Management set of applications (FIN-FSCM-CR)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erform all credit checks and commitment updates for all areas of s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SD-BF-CM).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 SAP Credit Management, you can update the data from multiple systems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ables you to execute credit checks with consistent data in dis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ystems, too. Furthermore, you can connect to external credit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viders by extensible markup language (XML) interfaces. Alternatively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n continue to use SD Credit Management (SD-BF-CM).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td valign=top style='background:white;padding:.75pt .75pt .75pt .7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 class=MsoNormal&gt;&lt;span style='font-size:9.0pt;font-family:Arial'&gt;Integr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D Credit Management with SAP Credit Management.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tr style='mso-yfti-irow:35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td valign=top style='background:gainsboro;padding:.75pt .75pt .75pt .7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 class=MsoNormal&gt;&lt;span style='font-size:9.0pt;font-family:Arial'&gt;mySAP ER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005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td valign=top style='background:gainsboro;padding:.75pt .75pt .75pt .7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 class=MsoNormal&gt;&lt;span style='font-size:9.0pt;font-family:Arial'&gt;Sal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rvice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td valign=top style='background:gainsboro;padding:.75pt .75pt .75pt .7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 class=MsoNormal&gt;&lt;span style='font-size:9.0pt;font-family:Arial'&gt;SD/LES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td valign=top style='background:gainsboro;padding:.75pt .75pt .75pt .7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 class=MsoNormal&gt;&lt;span style='font-size:9.0pt;font-family:Arial'&gt;E-Commer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talog Management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td valign=top style='background:gainsboro;padding:.75pt .75pt .75pt .7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 class=MsoNormal&gt;&lt;span style='font-size:9.0pt;font-family:Arial'&gt;A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ySAP ERP 2005 application, you must carry out product catalog re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rom your ERP solution to the Text Retrieval and Information Extr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TREX) server for use in the Web shop, using the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SA_CATALOG_REPLICATION.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td valign=top style='background:gainsboro;padding:.75pt .75pt .75pt .7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 class=MsoNormal&gt;&lt;span style='font-size:9.0pt;font-family:Arial'&gt;Impro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talog management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tr style='mso-yfti-irow:36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td valign=top style='background:white;padding:.75pt .75pt .75pt .7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 class=MsoNormal&gt;&lt;span style='font-size:9.0pt;font-family:Arial'&gt;mySAP ER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005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td valign=top style='background:white;padding:.75pt .75pt .75pt .7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 class=MsoNormal&gt;&lt;span style='font-size:9.0pt;font-family:Arial'&gt;Sal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rvice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td valign=top style='background:white;padding:.75pt .75pt .75pt .7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 class=MsoNormal&gt;&lt;span style='font-size:9.0pt;font-family:Arial'&gt;SD/LES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td valign=top style='background:white;padding:.75pt .75pt .75pt .7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 class=MsoNormal&gt;&lt;span style='font-size:9.0pt;font-family:Arial'&gt;E-Commer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Quotation and Order Management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td valign=top style='background:white;padding:.75pt .75pt .75pt .7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 class=MsoNormal&gt;&lt;span style='font-size:9.0pt;font-family:Arial'&gt;*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reation with reference to a contract that has been displayed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Lock of sales documents to avoid concurrent access during the order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cess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Display of bills of material in the shopping basket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Free goods processing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Processing of grid products for the SAP Apparel and Footwear application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One-step business order processing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Selection of multiple transaction types in the shopping basket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Credit card support in business-to-business (B2B) Web shop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Material number format conversion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Maintenance of delivery priority in the shopping basket (B2B)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Document search for all documents across all sales areas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Interprocess communication-characteristic value display in basket and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firmation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td valign=top style='background:white;padding:.75pt .75pt .75pt .7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 class=MsoNormal&gt;&lt;span style='font-size:9.0pt;font-family:Arial'&gt;* Redu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rrors and offers better data consistency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Faster order creation process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Encourages use of profitable sales interaction channel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Reduces administrative tasks by automating quotations and orders management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Improves customer satisfaction and retention by delivering accu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formation to customers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tr style='mso-yfti-irow:37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td valign=top style='background:gainsboro;padding:.75pt .75pt .75pt .7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 class=MsoNormal&gt;&lt;span style='font-size:9.0pt;font-family:Arial'&gt;mySAP ER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005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td valign=top style='background:gainsboro;padding:.75pt .75pt .75pt .7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 class=MsoNormal&gt;&lt;span style='font-size:9.0pt;font-family:Arial'&gt;Sal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rvice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td valign=top style='background:gainsboro;padding:.75pt .75pt .75pt .7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 class=MsoNormal&gt;&lt;span style='font-size:9.0pt;font-family:Arial'&gt;SD/LES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td valign=top style='background:gainsboro;padding:.75pt .75pt .75pt .7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 class=MsoNormal&gt;&lt;span style='font-size:9.0pt;font-family:Arial'&gt;E-Commer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lling Over eBay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td valign=top style='background:gainsboro;padding:.75pt .75pt .75pt .7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 class=MsoNormal&gt;&lt;span style='font-size:9.0pt;font-family:Arial'&gt;Cre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d management of product listings on eBay leverages the e-commerce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nagement and fulfillment capabilities of the mySAP ERP application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asily tying existing tax, pricing, shipping, and payment configuration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ost-auction processing. Enhancements in 2005: * You can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usiness-to-consumer (B2C) checkout instead of the eBay checkout.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2C checkout, you can maximize cross-selling and up-selling opportunities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everaging B2C functionality, determine tax and shipping using the elabo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ethodologies available through condition techniques in mySAP ERP 2005.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-mail notification scenario: winner notification to keep the auction win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pdated with the status of the auction and of his or her order * Monito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rough features such as single-activity trace (SAT), heartbeat, and log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Creation and publishing of multiple-item auctions and manual retrac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inners 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td valign=top style='background:gainsboro;padding:.75pt .75pt .75pt .7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 class=MsoNormal&gt;&lt;span style='font-size:9.0pt;font-family:Arial'&gt;E-Comme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lling over eBay offers organizations integration of their existing myS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ERP applications with the world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largest online marketplace to creat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nage listings on eBay. The new feature helps: - Increase e-comme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venues - Streamline and leverage existing order management and fulfill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pabilities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tr style='mso-yfti-irow:38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td valign=top style='background:white;padding:.75pt .75pt .75pt .7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 class=MsoNormal&gt;&lt;span style='font-size:9.0pt;font-family:Arial'&gt;mySAP ER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005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td valign=top style='background:white;padding:.75pt .75pt .75pt .7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 class=MsoNormal&gt;&lt;span style='font-size:9.0pt;font-family:Arial'&gt;Sal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rvice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td valign=top style='background:white;padding:.75pt .75pt .75pt .7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 class=MsoNormal&gt;&lt;span style='font-size:9.0pt;font-family:Arial'&gt;SD/LES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td valign=top style='background:white;padding:.75pt .75pt .75pt .7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 class=MsoNormal&gt;&lt;span style='font-size:9.0pt;font-family:Arial'&gt;E-Commer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ser Management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td valign=top style='background:white;padding:.75pt .75pt .75pt .7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 class=MsoNormal&gt;&lt;span style='font-size:9.0pt;font-family:Arial'&gt;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eb-based user management for business-to-business internet users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Assignment of authorization roles to users in web-based user management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Automatic migration of SU05 to SU01 internet users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td valign=top style='background:white;padding:.75pt .75pt .75pt .7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 class=MsoNormal&gt;&lt;span style='font-size:9.0pt;font-family:Arial'&gt;Impro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ser management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tr style='mso-yfti-irow:39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td valign=top style='background:gainsboro;padding:.75pt .75pt .75pt .7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 class=MsoNormal&gt;&lt;span style='font-size:9.0pt;font-family:Arial'&gt;mySAP ER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005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td valign=top style='background:gainsboro;padding:.75pt .75pt .75pt .7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 class=MsoNormal&gt;&lt;span style='font-size:9.0pt;font-family:Arial'&gt;Sal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rvice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td valign=top style='background:gainsboro;padding:.75pt .75pt .75pt .7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 class=MsoNormal&gt;&lt;span style='font-size:9.0pt;font-family:Arial'&gt;SD/LES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td valign=top style='background:gainsboro;padding:.75pt .75pt .75pt .7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 class=MsoNormal&gt;&lt;span style='font-size:9.0pt;font-family:Arial'&gt;Enterpr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rvices in Sales Order Management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td valign=top style='background:gainsboro;padding:.75pt .75pt .75pt .7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 class=MsoNormal&gt;&lt;span style='font-size:9.0pt;font-family:Arial'&gt;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heck in the Enterprise Services Workplace site which enterprise servic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vailable for sales order management on the SAP Developer Network s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www.sdn.sap.com).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td valign=top style='background:gainsboro;padding:.75pt .75pt .75pt .7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 class=MsoNormal&gt;&lt;span style='font-size:9.0pt;font-family:Arial'&gt;Enterpr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rvices available for sales order management.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tr style='mso-yfti-irow:40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td valign=top style='background:white;padding:.75pt .75pt .75pt .7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 class=MsoNormal&gt;&lt;span style='font-size:9.0pt;font-family:Arial'&gt;mySAP ER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005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td valign=top style='background:white;padding:.75pt .75pt .75pt .7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 class=MsoNormal&gt;&lt;span style='font-size:9.0pt;font-family:Arial'&gt;Sal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rvice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td valign=top style='background:white;padding:.75pt .75pt .75pt .7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 class=MsoNormal&gt;&lt;span style='font-size:9.0pt;font-family:Arial'&gt;SD/LES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td valign=top style='background:white;padding:.75pt .75pt .75pt .7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 class=MsoNormal&gt;&lt;span style='font-size:9.0pt;font-family:Arial'&gt;Inter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icing and Configurator (IPC)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td valign=top style='background:white;padding:.75pt .75pt .75pt .7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 class=MsoNormal&gt;&lt;span style='font-size:9.0pt;font-family:Arial'&gt;The IPC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hanced and integrated to allow configuration within the sales documen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mySAP ERP application reusing existing model data while leveraging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mproved functionality and advanced user interface within mySAP ERP.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td valign=top style='background:white;padding:.75pt .75pt .75pt .7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 class=MsoNormal&gt;&lt;span style='font-size:9.0pt;font-family:Arial'&gt;Us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figurator across mySAP ERP and mySAP CRM application scenarios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ternet sales scenarios to allow for improved functionality and an optim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ser interface while reducing total cost of ownership.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tr style='mso-yfti-irow:41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td valign=top style='background:gainsboro;padding:.75pt .75pt .75pt .7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 class=MsoNormal&gt;&lt;span style='font-size:9.0pt;font-family:Arial'&gt;mySAP ER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005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td valign=top style='background:gainsboro;padding:.75pt .75pt .75pt .7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 class=MsoNormal&gt;&lt;span style='font-size:9.0pt;font-family:Arial'&gt;Sal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rvice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td valign=top style='background:gainsboro;padding:.75pt .75pt .75pt .7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 class=MsoNormal&gt;&lt;span style='font-size:9.0pt;font-family:Arial'&gt;SD/LES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td valign=top style='background:gainsboro;padding:.75pt .75pt .75pt .7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 class=MsoNormal&gt;&lt;span style='font-size:9.0pt;font-family:Arial'&gt;Pr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talog (PRICAT)  Inbound Processing (Retail)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td valign=top style='background:gainsboro;padding:.75pt .75pt .75pt .7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 class=MsoNormal&gt;&lt;span style='font-size:9.0pt;font-family:Arial'&gt;Inb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essage processing of PRICAT essages: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s of SAP ERP Central Component enterprise extension retail 6.0 (EA-RET 6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mponent, you can create and change article data automatically, or i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terface for mass data handling. The system takes both single and gene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rticles and bills of material and prices into account.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td valign=top style='background:gainsboro;padding:.75pt .75pt .75pt .7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 class=MsoNormal&gt;&lt;span style='font-size:9.0pt;font-family:Arial'&gt;Impro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ICAT inbound processing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tr style='mso-yfti-irow:42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td valign=top style='background:white;padding:.75pt .75pt .75pt .7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 class=MsoNormal&gt;&lt;span style='font-size:9.0pt;font-family:Arial'&gt;mySAP ER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005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td valign=top style='background:white;padding:.75pt .75pt .75pt .7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 class=MsoNormal&gt;&lt;span style='font-size:9.0pt;font-family:Arial'&gt;Sal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rvice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td valign=top style='background:white;padding:.75pt .75pt .75pt .7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 class=MsoNormal&gt;&lt;span style='font-size:9.0pt;font-family:Arial'&gt;SD/LES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td valign=top style='background:white;padding:.75pt .75pt .75pt .7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 class=MsoNormal&gt;&lt;span style='font-size:9.0pt;font-family:Arial'&gt;Reb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dition Records Using Scales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td valign=top style='background:white;padding:.75pt .75pt .75pt .7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 class=MsoNormal&gt;&lt;span style='font-size:9.0pt;font-family:Arial'&gt;A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ySAP ERP 2005 application, you can set up rebate agreements so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cale base value and the rebate scale level is derived from the total s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olume of multiple condition records. You do this by grouping cond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cords in the rebate agreement.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td valign=top style='background:white;padding:.75pt .75pt .75pt .7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 class=MsoNormal&gt;&lt;span style='font-size:9.0pt;font-family:Arial'&gt;Improv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 using scales for rebate agreements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tr style='mso-yfti-irow:43;mso-yfti-lastrow:yes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td valign=top style='background:gainsboro;padding:.75pt .75pt .75pt .7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 class=MsoNormal&gt;&lt;span style='font-size:9.0pt;font-family:Arial'&gt;mySAP ER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005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td valign=top style='background:gainsboro;padding:.75pt .75pt .75pt .7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 class=MsoNormal&gt;&lt;span style='font-size:9.0pt;font-family:Arial'&gt;Sal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rvice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td valign=top style='background:gainsboro;padding:.75pt .75pt .75pt .7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 class=MsoNormal&gt;&lt;span style='font-size:9.0pt;font-family:Arial'&gt;SD/LES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td valign=top style='background:gainsboro;padding:.75pt .75pt .75pt .7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 class=MsoNormal&gt;&lt;span style='font-size:9.0pt;font-family:Arial'&gt;SAP Ro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ternal Sales Representative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td valign=top style='background:gainsboro;padding:.75pt .75pt .75pt .7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 class=MsoNormal&gt;&lt;span style='font-size:9.0pt;font-family:Arial'&gt;SAP ro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ternal sales representative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role delivers all the functions to fulfill the requirements of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ternal sales representative. This includes tasks such as answering 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lls from customers and prospective customers, processing incoming inqui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d sales orders, and preparing quotations and sales contracts.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arget group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responsibilities of an internal sales representative (or customer ser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presentative) include the following: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Answering phone calls from customers and prospective customers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Answering product, price, and order status related questions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Processing incoming inquiries and sales orders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Preparing quotations and sales contracts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Taking sales orders and ensuring successful order processing  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aking care of the completeness of sales documents, relea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livery-blocked orders, and so on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Support for the outside sales force  for example, checking on quota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pdating customer master data, and so on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Preparing reports and sales analyses for the sales manager and the s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eam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ork overview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work center gives you an overview of your daily work and gives you ea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ccess to your most important tasks.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ales documents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work center allows you to work on all your sales documents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reate and maintain inquiries, quotations, sales orders, sales contrac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cheduling agreements, and billing documents.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rder fulfillment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work center allows you to monitor order fulfillment. You can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liveries, backorders, and shipments, and can check product availability.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ster data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work center enables you to work on all your master data. You can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d maintain business partners, customer agreements, prices and condi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d products.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td valign=top style='background:gainsboro;padding:.75pt .75pt .75pt .7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 class=MsoNormal&gt;&lt;span style='font-size:9.0pt;font-family:Arial'&gt;- Impro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fficiency and effectiveness through the personalization of the information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Accelerates sales order entry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Accelerates access to current workload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Accelerates sales analyses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/tab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&gt;&amp;nbsp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/div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/bod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/html&gt;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